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do Informacji o     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przebiegu wykonania budżetu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Gminy Wąsewo za I półrocze 2018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</w:rPr>
        <w:t xml:space="preserve">Informacja opisowa z wykonania  budżetu gminy za </w:t>
      </w:r>
      <w:r>
        <w:rPr>
          <w:rFonts w:cs="Times New Roman" w:ascii="Times New Roman" w:hAnsi="Times New Roman"/>
          <w:b/>
          <w:bCs/>
        </w:rPr>
        <w:t xml:space="preserve">I </w:t>
      </w:r>
      <w:r>
        <w:rPr>
          <w:rFonts w:cs="Times New Roman" w:ascii="Times New Roman" w:hAnsi="Times New Roman"/>
          <w:b/>
        </w:rPr>
        <w:t>półroc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</w:t>
      </w:r>
      <w:r>
        <w:rPr>
          <w:b/>
          <w:sz w:val="28"/>
          <w:szCs w:val="28"/>
        </w:rPr>
        <w:t>2018 r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Zgodnie z obowiązującymi przepisami przedstawiam informację z wykonania budżetu gminy za I półrocze 2018 roku.</w:t>
      </w:r>
    </w:p>
    <w:p>
      <w:pPr>
        <w:pStyle w:val="TextBodyIndent"/>
        <w:spacing w:lineRule="auto" w:line="276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trakcie pierwszego  półrocza dokonywane były zmiany w budżecie i po ostatecznych zmianach plan budżetu wynosił:</w:t>
      </w:r>
    </w:p>
    <w:p>
      <w:pPr>
        <w:pStyle w:val="Styl1"/>
        <w:numPr>
          <w:ilvl w:val="0"/>
          <w:numId w:val="4"/>
        </w:numPr>
        <w:spacing w:lineRule="auto" w:line="276"/>
        <w:ind w:left="538" w:hanging="18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Dochody ogółem – 19 403 997,79 zł</w:t>
      </w:r>
    </w:p>
    <w:p>
      <w:pPr>
        <w:pStyle w:val="Styl1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tym : na realizację zadań z zakresu administracji  rządowej oraz innych zadań zleconych gminie ustawami  - 5 967 774,37 zł.</w:t>
      </w:r>
    </w:p>
    <w:p>
      <w:pPr>
        <w:pStyle w:val="Styl1"/>
        <w:numPr>
          <w:ilvl w:val="0"/>
          <w:numId w:val="4"/>
        </w:numPr>
        <w:spacing w:lineRule="auto" w:line="276"/>
        <w:ind w:left="538" w:hanging="18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ydatki ogółem – 22 455 286,55 zł </w:t>
      </w:r>
    </w:p>
    <w:p>
      <w:pPr>
        <w:pStyle w:val="Styl1"/>
        <w:numPr>
          <w:ilvl w:val="1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w tym : na realizację zadań z zakresu administracji rządowej oraz innych zadań zleconych gminie ustawami  - 5 967 774,37 zł,</w:t>
      </w:r>
    </w:p>
    <w:p>
      <w:pPr>
        <w:pStyle w:val="Styl1"/>
        <w:numPr>
          <w:ilvl w:val="1"/>
          <w:numId w:val="6"/>
        </w:numPr>
        <w:tabs>
          <w:tab w:val="left" w:pos="540" w:leader="none"/>
          <w:tab w:val="left" w:pos="567" w:leader="none"/>
        </w:tabs>
        <w:spacing w:lineRule="auto" w:line="276"/>
        <w:ind w:left="1440" w:hanging="11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ychody – 3 984 788,76 zł,</w:t>
      </w:r>
    </w:p>
    <w:p>
      <w:pPr>
        <w:pStyle w:val="Styl1"/>
        <w:numPr>
          <w:ilvl w:val="0"/>
          <w:numId w:val="4"/>
        </w:numPr>
        <w:tabs>
          <w:tab w:val="clear" w:pos="540"/>
          <w:tab w:val="left" w:pos="567" w:leader="none"/>
        </w:tabs>
        <w:spacing w:lineRule="auto" w:line="276"/>
        <w:ind w:left="1080" w:hanging="254"/>
        <w:rPr/>
      </w:pPr>
      <w:r>
        <w:rPr>
          <w:rFonts w:cs="Times New Roman" w:ascii="Times New Roman" w:hAnsi="Times New Roman"/>
          <w:sz w:val="26"/>
          <w:szCs w:val="26"/>
        </w:rPr>
        <w:t>Rozchody – 933 500,00 zł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Deficyt w kwocie  3 051 288,76 zł  zaplanowano sfinansować przychodami pochodzącymi z kredytów i pożyczek.</w:t>
      </w:r>
    </w:p>
    <w:p>
      <w:pPr>
        <w:pStyle w:val="Normal"/>
        <w:spacing w:lineRule="auto" w:line="276"/>
        <w:jc w:val="both"/>
        <w:rPr>
          <w:color w:val="FF0000"/>
          <w:sz w:val="16"/>
          <w:szCs w:val="1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Szczegółowe wykonanie dochodów i wydatków  przedstawiają  układy tabelaryczne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W pierwszym półroczu 2018 roku dochody ogółem wykonano w kwocie 10 212 215,74 zł  tj. 52,63 %, w tym dochody bieżące - na plan 18 658 160,37 zł wykonano 10 198 572,01 zł  tj. 54,66 % oraz dochody majątkowe na plan 745 837,42 zł wykonano 13 643,73 zł tj. 1,83 %.</w:t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Realizacja wykonania podstawowych dochodów podatkowych gminy przedstawia się następująco:</w:t>
      </w:r>
    </w:p>
    <w:p>
      <w:pPr>
        <w:pStyle w:val="Normal"/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- udziały we wpływach z podatku dochodowego od osób prawnych  14 172,82 zł – 94,49 % planu,</w:t>
      </w:r>
    </w:p>
    <w:p>
      <w:pPr>
        <w:pStyle w:val="Normal"/>
        <w:spacing w:lineRule="auto" w:line="276"/>
        <w:ind w:left="284" w:hanging="284"/>
        <w:rPr/>
      </w:pPr>
      <w:r>
        <w:rPr>
          <w:sz w:val="26"/>
          <w:szCs w:val="26"/>
        </w:rPr>
        <w:t xml:space="preserve">- udziały we wpływach z podatku dochodowego od osób fizycznych 818 628,00zł  48,23% planu,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podatek od nieruchomości  442 418,28 zł -  56,36 %  planu,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podatek rolny                      230 890,76 zł -  58,31%  planu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podatek leśny                        63 294,47 zł -  60,99 %  planu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podatek od środków transportowych  132 718,00 zł – 54,90 % planu,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6"/>
          <w:szCs w:val="26"/>
        </w:rPr>
        <w:t>- podatek dochodowy od osób fizycznych , opłacany w formie karty podatkowej    1 744,46 zł  - 43,61 % planu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podatek  od czynności cywilnoprawnych  154 620,00 zł – 81,34% planu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wpływy z opłaty skarbowej   7 899,00 zł – 56,42 % planu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wpływy z opłaty eksploatacyjnej  63 956,60 zł – 52,86 % planu.</w:t>
      </w:r>
    </w:p>
    <w:p>
      <w:pPr>
        <w:pStyle w:val="Normal"/>
        <w:spacing w:lineRule="auto" w:line="27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gółem dochody podatkowe wpłynęły w wysokości 1 930 342,39 zł i są wyższe </w:t>
        <w:br/>
        <w:t>o 226 345,10 zł od dochodów podatkowych otrzymanych w pierwszym półroczu roku ubiegłego.</w:t>
      </w:r>
    </w:p>
    <w:p>
      <w:pPr>
        <w:pStyle w:val="Normal"/>
        <w:spacing w:lineRule="auto" w:line="276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kutki obniżenia górnych stawek podatków za I półrocze bieżącego roku  wyniosły 305 797,73 zł i zwiększyły się w stosunku do poprzedniego okresu </w:t>
        <w:br/>
        <w:t>o 22 703,91 zł. Skutki udzielonych zwolnień podatkowych wynosiły 27 314,00 zł. Umorzono zaległości podatkowe w kwocie 410,00 zł. Nie odraczano terminu płatności należności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ległości z tytułu dochodów własnych wynoszą 575 209,82 zł   i zwiększyły się </w:t>
        <w:br/>
        <w:t>o 31 363,50 zł w stosunku do ubiegłego roku. Na kwotę tę w głównej mierze składają się zaległości z tytułu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rPr>
          <w:sz w:val="26"/>
          <w:szCs w:val="26"/>
        </w:rPr>
      </w:pPr>
      <w:r>
        <w:rPr>
          <w:sz w:val="26"/>
          <w:szCs w:val="26"/>
        </w:rPr>
        <w:t>opłat za dostarczanie wody i odbiór ścieków – 29 256,29 zł (spadek o 1 138,86 zł)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rPr>
          <w:sz w:val="26"/>
          <w:szCs w:val="26"/>
        </w:rPr>
      </w:pPr>
      <w:r>
        <w:rPr>
          <w:sz w:val="26"/>
          <w:szCs w:val="26"/>
        </w:rPr>
        <w:t>podatków -  38 464,45 zł (wzrost o 157,74 zł)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rPr/>
      </w:pPr>
      <w:r>
        <w:rPr>
          <w:sz w:val="26"/>
          <w:szCs w:val="26"/>
        </w:rPr>
        <w:t>wpłat dłużników alimentacyjnych –  485 669,83 zł (wzrost o 22 894,16 zł)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rPr>
          <w:sz w:val="26"/>
          <w:szCs w:val="26"/>
        </w:rPr>
      </w:pPr>
      <w:r>
        <w:rPr>
          <w:sz w:val="26"/>
          <w:szCs w:val="26"/>
        </w:rPr>
        <w:t>opłat za odbiór odpadów komunalnych 18 404,48 zł (wzrost o 6 803,40 zł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Dotacje na realizację zadań z zakresu administracji rządowej oraz innych zadań zleconych gminie ustawami wpłynęły w kwocie 3 226 409,37 zł tj. 54,06 % planu, co stanowi  31,59 % wykonanych dochodów ogółem.</w:t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ydatki  zrealizowane w I półroczu 2018 r. wyniosły 8 742 934,02 zł tj. 38,93% planu, w tym wydatki bieżące  8 659 600,23 zł tj. 49,07 %  planu oraz wydatki majątkowe 83 333,79 zł, tj. 1,73 % planu .</w:t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Wydatki na  zadania z zakresu administracji rządowej oraz innych zadań zleconych gminie ustawami zrealizowano w kwocie 3 213 793,03 zł tj. 53,85 % planu oraz  </w:t>
        <w:br/>
        <w:t>36,76 % wykonanych wydatków ogółem.</w:t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Dochody wykonane w I półroczu 2018 roku były wyższe od wykonanych wydatków </w:t>
        <w:br/>
        <w:t>o kwotę 1 469 281,72 zł.</w:t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I półroczu bieżącego roku  spłacono  549 750,00 zł rat kredytów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Zadłużenie gminy na dzień 30 czerwca 2018 r. wynosiło 3 901 347,28 zł, co stanowiło 20,11 % planowanych dochodów ogółem budżetu gminy 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8" w:hanging="0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8" w:hanging="0"/>
      <w:outlineLvl w:val="2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Tahoma" w:hAnsi="Tahoma" w:cs="Tahom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numPr>
        <w:ilvl w:val="0"/>
        <w:numId w:val="4"/>
      </w:numPr>
      <w:tabs>
        <w:tab w:val="clear" w:pos="708"/>
        <w:tab w:val="left" w:pos="540" w:leader="none"/>
      </w:tabs>
      <w:ind w:left="538" w:hanging="181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22:00Z</dcterms:created>
  <dc:creator>ZK</dc:creator>
  <dc:description/>
  <cp:keywords/>
  <dc:language>en-US</dc:language>
  <cp:lastModifiedBy>UG5</cp:lastModifiedBy>
  <cp:lastPrinted>2018-08-28T11:28:00Z</cp:lastPrinted>
  <dcterms:modified xsi:type="dcterms:W3CDTF">2018-08-28T10:06:00Z</dcterms:modified>
  <cp:revision>14</cp:revision>
  <dc:subject/>
  <dc:title>Informacja opisowa za i-sze pół. z wykonania  budżetu gminy za 2008 r</dc:title>
</cp:coreProperties>
</file>